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772"/>
        <w:gridCol w:w="2149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V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Cs/>
              </w:rPr>
              <w:t>PSYCHOLOGICZNE, PEDAGOGICZNE I SOCJOLOGICZNE PODSTAWY PRACY Z PACJENTEM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Zdobycie przez studenta wiedzy, umiejętności i kompetencji z zakresu podstawowych zasad pracy z pacjentem w gabinecie dentystycznym, a także rozpoznawania podstawowych potrzeb pacjenta, efektywnej komunikacji międzyludzkiej i empatycznego reagowan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EK1-EK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EK3 Posiada umiejętność zastosowania nabytej wiedzy w praktyki, np. umie interpretować potrzeby pacjen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EK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14 kontaktowe)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– sprawdzian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ascii="Times" w:hAnsi="Times" w:cs="Times"/>
          <w:lang w:eastAsia="zh-CN"/>
        </w:rPr>
      </w:pPr>
      <w:r>
        <w:rPr>
          <w:rFonts w:cs="Times" w:ascii="Times" w:hAnsi="Times"/>
          <w:b/>
          <w:lang w:eastAsia="zh-CN"/>
        </w:rPr>
        <w:t>*</w:t>
      </w:r>
      <w:r>
        <w:rPr>
          <w:rFonts w:cs="Times" w:ascii="Times" w:hAnsi="Times"/>
          <w:lang w:eastAsia="zh-CN"/>
        </w:rPr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" w:ascii="Times" w:hAnsi="Times"/>
              </w:rPr>
              <w:t>92%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4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20:00Z</dcterms:modified>
  <cp:revision>44</cp:revision>
  <dc:subject/>
  <dc:title>Karta modułu/przedmiotu</dc:title>
</cp:coreProperties>
</file>